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88430366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т 17.02.2015                                                                                                     № 28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right="-25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ind w:right="-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right="-25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пункт 17 исключить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2) Внести изменения в приложения: 4, 5, 6, 7</w:t>
      </w:r>
    </w:p>
    <w:p>
      <w:pPr>
        <w:pStyle w:val="Normal"/>
        <w:tabs>
          <w:tab w:val="clear" w:pos="708"/>
          <w:tab w:val="center" w:pos="4819" w:leader="none"/>
        </w:tabs>
        <w:ind w:right="-252" w:hanging="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right="-252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right="-252" w:hanging="0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ind w:right="-252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right="-252" w:hanging="0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6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7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и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/>
      </w:pPr>
      <w:r>
        <w:rPr/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и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49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465,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66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49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5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/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7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5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ind w:right="-25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right="-25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.</w:t>
      </w:r>
    </w:p>
    <w:p>
      <w:pPr>
        <w:pStyle w:val="Style16"/>
        <w:ind w:right="-25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ind w:right="-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Style16"/>
        <w:ind w:right="-25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ind w:right="-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2-26T11:36:00Z</cp:lastPrinted>
  <dcterms:modified xsi:type="dcterms:W3CDTF">2015-02-26T08:41:00Z</dcterms:modified>
  <cp:revision>105</cp:revision>
  <dc:subject/>
  <dc:title> </dc:title>
</cp:coreProperties>
</file>